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1"/>
        <w:gridCol w:w="3549"/>
      </w:tblGrid>
      <w:tr>
        <w:trPr/>
        <w:tc>
          <w:tcPr>
            <w:tcW w:w="5301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>Task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>Shortcut key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Create a new project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N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Open an existing project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O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ave a project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S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ave a project with a new nam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F12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ave a movi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P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Capture video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R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Import an existing digital media fil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I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Undo the last act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Z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Redo the last undone act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Y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 xml:space="preserve">Cut 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X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C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V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DELETE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elect all clips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A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Rename a collection or clip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F2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Clear the storyboard/timelin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DELETE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how or hide the storyboard/timelin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T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Zoom in on the timelin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PAGE DOWN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Zoom out on the timelin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PAGE UP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Add selected clips to the storyboard/timelin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D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Play video in full scree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ALT+ENTER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et start trim point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SHIFT+I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et end trim point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SHIFT+O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Clear trim points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SHIFT+DELETE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plit a clip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L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Combine contiguous clips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M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Nudges clip to the left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SHIFT+B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Nudges clip to the right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SHIFT+N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Play or pause clip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SPACEBAR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top playback on the storyboard/timelin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K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Play content on the storyboard/timelin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Rewind content on the storyboard/timelin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Q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ALT+LEFT ARRO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Forward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CTRL+ALT+RIGHT ARRO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Previous fram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ALT+LEFT ARRO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Next fram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ALT+RIGHT ARRO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Display Help topics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elect previous item (on a timeline track, on the storyboard, or in the Contents pane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LEFT ARRO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elect next item (on a timeline track, on the storyboard, or in the Contents pane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RIGHT ARRO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elect item above (on a timeline track or in the Contents pane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UP ARRO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Select item below (on a timeline track or in the Contents pane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DOWN ARROW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Go to the first item (on a timeline track, on the storyboard, or in the Contents pane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HOME</w:t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/>
              <w:t>Go to the last item (on a timeline track, on the storyboard, or in the Contents pane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2:56:00Z</dcterms:created>
  <dc:creator>Clear Creek ISD</dc:creator>
  <dc:description/>
  <cp:keywords/>
  <dc:language>en-US</dc:language>
  <cp:lastModifiedBy>Clear Creek ISD</cp:lastModifiedBy>
  <dcterms:modified xsi:type="dcterms:W3CDTF">2008-02-19T20:20:00Z</dcterms:modified>
  <cp:revision>3</cp:revision>
  <dc:subject/>
  <dc:title>Task</dc:title>
</cp:coreProperties>
</file>